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Remote ISTE Script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Rev 1.3  (compare to Program 2.1)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8:0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Start Conference - O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8:1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 - Begin - East Welcom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Begin - East Welcom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8:3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 - End - East Welcom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- send to Streaming - Keynot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Coordinate End Conference - Ops, Memphis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End -  East Welcom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send to Streaming - Keynot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Streaming - Begin - Keynot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(Keynote 8:40 to 9:45)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9:4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Streaming - End – Keynot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– Start Conference – O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9:5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 - send to East - PeoPLES - Poster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End Conference - O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9:5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Start Conference - Ops, MNP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Begin - PeoPLES - Poster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0:0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- Begin - West Welcom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0:2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Setup - Session - The Tech Commandments...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0:2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End - PeoPLES - Poster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- End - West Welcom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Coordinate End Conference - Ops, Nashvill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Start Conference, Ops, 113BC, MN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0:3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/West - Begin - Session - The Tech Commandments...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Begin - Session - The Tech Commandments...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Begin - Session - The Tech Commandments...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:30</w:t>
      </w:r>
    </w:p>
    <w:p>
      <w:pPr>
        <w:pStyle w:val="Normal"/>
        <w:spacing w:lineRule="auto" w:line="312"/>
        <w:jc w:val="left"/>
        <w:rPr/>
      </w:pPr>
      <w:r>
        <w:rPr>
          <w:sz w:val="24"/>
        </w:rPr>
        <w:t>IVC East/West - End - Session - The Tech Commandments...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Coordinate - remove 113BC - keep OPS, MN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End - Session - The Tech Commandments...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 xml:space="preserve">West - Begin - Welcome West 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End - Session - The Tech Commandment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 xml:space="preserve">11:35 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/West - Send to East - PeoPLES - Loung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Coordinate - End conference - OPS, MN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:4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/West – in East – PeoPLES - Loung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Begin - PeoPLES - Loung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2:0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End - Welcome West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2:0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Setup - Session - Mobile Learning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2:1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Start Conference, Ops, VCAP (GCI), MN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End - PeoPLES – Loung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2:1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/West - Begin - Workshop - Social Media (per Howie's request)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Begin - Session - Mobile Learning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Begin - Session - Mobile Learning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2:3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Start - Workshop - Spreadsheets and Form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:1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End - Session - Mobile Learning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End - Session - Mobile Learning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:2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Start - PeoPLES - Playground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:5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Setup - Session - What's Your App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 xml:space="preserve">1:55 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End - PeoPLES - Playground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2:0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Begin - Session - What's Your App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Begin - Session - What's Your App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3:0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End - Workshop - Spreadsheets and Form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End - Session - What's Your App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End - Session - What's Your App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3:1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/West - End - Workshop - Social Media (per Howie's request)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/West – Send to West – PeoPLES - Exhibit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Coordinate - End conference - OPS, VCAP (GCI), MN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Begin - PeoPLES - Exhibit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3:3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Setup - Session - New Media, New Literaci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3:4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End - PeoPLES - Exhibit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Send to Streaming - Keynote Replay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– Start Conference – OPS, 113BC, MN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3:4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/West - Start - Session - New Media, New Literaci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Start - Session - New Media, New Literaci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Start - Session - New Media, New Literaci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– Start - Streaming - Keynote Replay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4:4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/West - End - Session - New Media, New Literaci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– Send to West – PeoPLES – Student Showcas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- Coordinate - remove 113BC, MNP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East - Start - East Clos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End - Session - New Media, New Literaci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East - Start - East Clos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113BC - End - Session - New Media, New Literaci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End - Streaming - Keynote Replay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4:5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– In West – PeoPLES – Student Showcas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Start - PeoPLES - Student Showcas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5:1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– End – East Clos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– Coordinate End Conference – OPS, Memphis, OK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5:2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End - PeoPLES - Student Showcase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– Start Conference – OPS, MNP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- Send to Streaming - Keynote Replay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5:3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– Coordinate End Conference – OPS, MNP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– Begin Streaming – Keynote Replay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Begin -Workshop - iPad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6:25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– Start Conference – OPS, MNP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6:3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– End – Streaming – Keynote Replay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- Begin - West - Clos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7:0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West - End - West Clos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IVC Ops – Coordinate End Conference – OPS, MNP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8:0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End - Workshop - iPads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Begin - West Clos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8:30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West - End - West Close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8:31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All - Hearty Celebration</w:t>
      </w:r>
    </w:p>
    <w:sectPr>
      <w:footerReference w:type="default" r:id="rId2"/>
      <w:type w:val="nextPage"/>
      <w:pgSz w:w="11906" w:h="16838"/>
      <w:pgMar w:left="1701" w:right="1701" w:gutter="0" w:header="0" w:top="1134" w:footer="85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mote ISTE Script Rev 1.3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80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59:00Z</dcterms:created>
  <dc:creator>Gast</dc:creator>
  <dc:description/>
  <dc:language>en-US</dc:language>
  <cp:lastModifiedBy>Gast</cp:lastModifiedBy>
  <dcterms:modified xsi:type="dcterms:W3CDTF">2011-06-23T04:59:00Z</dcterms:modified>
  <cp:revision>2</cp:revision>
  <dc:subject/>
  <dc:title/>
</cp:coreProperties>
</file>